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10801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00"/>
        <w:gridCol w:w="35"/>
        <w:gridCol w:w="1536"/>
        <w:gridCol w:w="2066"/>
        <w:gridCol w:w="1791"/>
        <w:gridCol w:w="31"/>
        <w:gridCol w:w="1620"/>
      </w:tblGrid>
      <w:tr>
        <w:trPr>
          <w:cantSplit w:val="true"/>
        </w:trPr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October 24 – 28, 2011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10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6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Jesus teaches us how to Pra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ges 41-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 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BIBLE TEST</w:t>
            </w:r>
          </w:p>
          <w:p>
            <w:pPr>
              <w:pStyle w:val="Normal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Les. 7 - 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ERSE TES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hilippians 4:6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terature Circle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Guided 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David Livingston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71-17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69-7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Esther the Quee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177-18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71-7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Esther the Quee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182-18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73-74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Esther the Quee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88-19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75-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olastic New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al copy – lette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Envelop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71-7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pter Revi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73-74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mulative revi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75-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TEST – on the friendly letter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6"/>
                <w:szCs w:val="16"/>
              </w:rPr>
              <w:t>Review Function tabl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8-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roblem Solving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8-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TEST – </w:t>
            </w:r>
          </w:p>
          <w:p>
            <w:pPr>
              <w:pStyle w:val="Normal"/>
              <w:ind w:right="-18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hapter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ind w:right="-18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review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revie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ro List 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ETEST LIST 1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inal Test List 10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cienc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Soil Activit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p. 1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Weathering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50-15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p. 119-12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“</w:t>
            </w:r>
            <w:r>
              <w:rPr>
                <w:rFonts w:cs="Comic Sans MS" w:ascii="Comic Sans MS" w:hAnsi="Comic Sans MS"/>
                <w:bCs/>
              </w:rPr>
              <w:t>Rock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. 152-15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M p. 121-122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Mineral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56-15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p. 123-1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Mineral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GY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HOIR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BR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W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Study Bib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Study Langua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 Homework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xtended Homework:</w:t>
            </w:r>
          </w:p>
        </w:tc>
        <w:tc>
          <w:tcPr>
            <w:tcW w:w="8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*******3 times this week for 15 minutes a time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and Spelling Words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ience Notebook **********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morize Lord’s Prayer **********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ook orders due!!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* Harvest Part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11 - 12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*Book fair begins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445135" cy="3886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ookmobi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: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*$1.00 dress down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*Early dismissal –</w:t>
            </w:r>
            <w:r>
              <w:rPr>
                <w:rFonts w:cs="Comic Sans MS" w:ascii="Comic Sans MS" w:hAnsi="Comic Sans MS"/>
                <w:b/>
              </w:rPr>
              <w:t xml:space="preserve"> 12:00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*Parent/teacher conferenc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ist 10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arget:  Consonant blends and silent letter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calf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silk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buil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palm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lamb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field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worl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help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gulp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crumb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 w:cs="Comic Sans MS" w:ascii="Comic Sans MS" w:hAnsi="Comic Sans MS"/>
          <w:sz w:val="30"/>
          <w:szCs w:val="30"/>
        </w:rPr>
        <w:t xml:space="preserve">        </w:t>
      </w:r>
      <w:r>
        <w:rPr>
          <w:rFonts w:cs="Comic Sans MS" w:ascii="Comic Sans MS" w:hAnsi="Comic Sans MS"/>
          <w:sz w:val="30"/>
          <w:szCs w:val="30"/>
        </w:rPr>
        <w:t>melt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psalm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build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climb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calm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halftim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yourself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cornstalk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noth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machine</w:t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  <w:r>
        <w:br w:type="page"/>
      </w:r>
    </w:p>
    <w:p>
      <w:pPr>
        <w:pStyle w:val="Normal"/>
        <w:rPr/>
      </w:pPr>
      <w:r>
        <w:rPr>
          <w:rFonts w:cs="Tahoma" w:ascii="Comic Sans MS" w:hAnsi="Comic Sans MS"/>
        </w:rPr>
        <w:t>Due Oct. 26 – Philippians 4:6  “Be anxious for nothing, but in everything by prayer and supplication, with thanksgiving, let your request be made known to God.”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/>
      </w:pPr>
      <w:r>
        <w:rPr>
          <w:rFonts w:cs="Tahoma" w:ascii="Comic Sans MS" w:hAnsi="Comic Sans MS"/>
        </w:rPr>
        <w:t>Due Nov. 2 - John 13:35  “By this all will know that you are My disciples, if you have love for one another.”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>*****Passage Project*****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>Due Nov. 7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>The Lord’s Prayer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>Our Father which art in heaven,  Hallowed be thy name.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They kingdom come, 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Thy will be done in earth, 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as it is in heaven.  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Give us this day our daily bread.  And forgive us our debts, 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as we forgive our debtors.  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And lead us not into temptation, but deliver us from evil:  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For thine is the kingdom, 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and the power, 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and the glory, forever.  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>Amen.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/>
      </w:pPr>
      <w:r>
        <w:rPr>
          <w:rFonts w:cs="Tahoma" w:ascii="Comic Sans MS" w:hAnsi="Comic Sans MS"/>
        </w:rPr>
        <w:t>Due Nov. 9 -  1 John 4:9  “In this the love of God was manifested toward us, that God has sent His only begotten Son into the world, that we might live through Him.”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cs="Comic Sans M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1:33:00Z</dcterms:created>
  <dc:creator>SysOp</dc:creator>
  <dc:description/>
  <cp:keywords/>
  <dc:language>en-US</dc:language>
  <cp:lastModifiedBy>CoraLee.Ott</cp:lastModifiedBy>
  <cp:lastPrinted>2010-10-21T07:56:00Z</cp:lastPrinted>
  <dcterms:modified xsi:type="dcterms:W3CDTF">2011-10-20T02:38:00Z</dcterms:modified>
  <cp:revision>6</cp:revision>
  <dc:subject/>
  <dc:title> </dc:title>
</cp:coreProperties>
</file>